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803</w:t>
      </w:r>
    </w:p>
    <w:p>
      <w:pPr>
        <w:pStyle w:val="Normal"/>
        <w:rPr>
          <w:sz w:val="28"/>
        </w:rPr>
      </w:pPr>
      <w:r>
        <w:rPr>
          <w:sz w:val="28"/>
        </w:rPr>
      </w:r>
    </w:p>
    <w:p>
      <w:pPr>
        <w:pStyle w:val="Normal"/>
        <w:rPr>
          <w:sz w:val="28"/>
        </w:rPr>
      </w:pPr>
      <w:r>
        <w:rPr>
          <w:sz w:val="28"/>
        </w:rPr>
        <w:t>This happened when I was really little. One night, my father and my mother were going to church. They said, “Okay, no one’s to go outside and play with your toys.” It was right after Christmas and everything; they were going to a church meeting or something, somewhere where we couldn’t go. I had just gotten a brand new bicycle. Oh man. It was wonderful. They left us with a babysitter. I got my bike and I rode my bike even though I wasn’t supposed to. When my dad came home, he saw that my bike wasn’t in the same place where it was when they left. He asked me if we’d been out and I said, “No, sir, no, dad, I haven’t been riding my bike.” So I lied and he believed it. The thing is, though, when I’d gone out in the dark to ride my bike I fell down and hurt my finger really bad. I was bleeding. The babysitter lied to him because I snuck outside and rode my bike and got really hurt, and she was going to get in trouble because they asked her to make sure we didn’t go outside. That was horrible, because I freaking hurt myself real bad.</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10:00Z</dcterms:created>
  <dc:creator>Subject Account</dc:creator>
  <dc:description/>
  <cp:keywords/>
  <dc:language>en-US</dc:language>
  <cp:lastModifiedBy>Subject Account</cp:lastModifiedBy>
  <dcterms:modified xsi:type="dcterms:W3CDTF">2005-04-05T21:11:00Z</dcterms:modified>
  <cp:revision>1</cp:revision>
  <dc:subject/>
  <dc:title>Memory 5803</dc:title>
</cp:coreProperties>
</file>